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9/02/2001</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360" w:after="520"/>
        <w:rPr/>
      </w:pPr>
      <w:r>
        <w:rPr>
          <w:rFonts w:cs="Cambria" w:ascii="Cambria" w:hAnsi="Cambria"/>
          <w:sz w:val="44"/>
          <w:szCs w:val="44"/>
        </w:rPr>
        <w:t>Jumuah Convention Pt 1</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That life form is inherited. It's our heritage. Our most precious heritage is that orientation, that obedience, that G-d put in human nature, that we lose to deceit, and to deceivers. That makes me appreciate my G-d much more when I know that my G-d doesn't even want. He's too big. He's too above his creation, to want you to bow to him. Don't bow to me. I don' t need you bowing to me. You don't make me taller or higher because you little creatures, little smaller than microscopic creatures, are worshiping me, that doesn't lift me up. I need no lifting up.</w:t>
      </w:r>
    </w:p>
    <w:p>
      <w:pPr>
        <w:pStyle w:val="Western"/>
        <w:spacing w:before="280" w:after="202"/>
        <w:rPr/>
      </w:pPr>
      <w:r>
        <w:rPr/>
        <w:t>I created you with what you need to bow to. I created the universe, and I gave the stars and the whole material scheme or system, what it needed to bow to. And you who study my creation and develop telescopes upon the ability that I gave you and reach the achievements that I made you for. And you got this telescope now. You're a little long getting it. You took a lot of time getting it, but you finally got it. And you study the stars. And you study your own planet and you've come up with the understanding of your own planet, that your planet is not only revolving and rotating, but your planet is making ruku in the sky. It's going around like this; it's going around the sun with a big swing. And it's also tilting like that, doing that.</w:t>
      </w:r>
    </w:p>
    <w:p>
      <w:pPr>
        <w:pStyle w:val="Western"/>
        <w:spacing w:before="280" w:after="202"/>
        <w:rPr/>
      </w:pPr>
      <w:r>
        <w:rPr/>
        <w:t>So, Allah has revealed in the Qur'an that these bodies are in the sky, swimming along, swimming along. Yasbahun. Swimming along. How do swimmers swim? Huh? Isn't that the movement of the body? And every time it moves, the seasons change. Huh? It moves and you get one extreme in seasons. It moves all the way and you get another extreme in seasons.</w:t>
      </w:r>
    </w:p>
    <w:p>
      <w:pPr>
        <w:pStyle w:val="Western"/>
        <w:spacing w:before="280" w:after="202"/>
        <w:rPr/>
      </w:pPr>
      <w:r>
        <w:rPr/>
        <w:t>Huh? Yes. Because when it moves it causes the direct rays of the sun not to hit the area as strongly. And you get cold weather and when it turns to the other extreme you get hot weather. And they are making sadjah isn't it? And what does Muhammad teach us? That even the Heavenly bodies are Muslim. Meaning that all of these things have the nature to conform to an original pattern established by their Creator. And now how come you don't follow the original pattern established by your Creator for you? Then G-d enlightened us and gives us guidance to show us that original pattern. Ok you lost it in Adam but it was not because he was bad in intention. No. The original human being that G-d makes is never bad in intention, but he can be deceived, especially by the most subtle creature. The most clever of all the creatures. As the scripture says this of him- Shaitan. Satan. So, he didn't go up against a second-rate contender. He went up against the champion.</w:t>
      </w:r>
    </w:p>
    <w:p>
      <w:pPr>
        <w:pStyle w:val="Western"/>
        <w:spacing w:before="280" w:after="202"/>
        <w:rPr/>
      </w:pPr>
      <w:r>
        <w:rPr/>
        <w:t>Undisputed champion of the sea and wickedness, that's who he went up against. So, he lost in the first round, but he got it back in the second. Or in the first bow, he lost in the fight first bow, he got it back in the second.</w:t>
      </w:r>
    </w:p>
    <w:p>
      <w:pPr>
        <w:pStyle w:val="Western"/>
        <w:spacing w:before="280" w:after="202"/>
        <w:rPr/>
      </w:pPr>
      <w:r>
        <w:rPr/>
        <w:t>Yes. When we hear the call to prayer Haya Al Salat, Haya- It means living. Ain't no come in that word. Ain't no come in that word. But it was used to call Muslims to worship, to prayer. So, it came to mean in the ears of Muslims, come. But if we lose the original meaning come, Haya is much more richer for our understanding then C-O-M-E in English. Now you tell any Arabic speaking person who knows language or knows word meaning. Ask him what haya mean. He says, it means come. Now he's speaking from what he read in English. He said, "It means come." No, I say, "Well, I know it means come." He said, "Well, what does it bring to your mind, haya? Other than come, what does it bring to your mind?" Oh, hayun. Well, what is hayun? Living. Old Arab proverb is in the Bible. And the Bible says, the Bible teaches and understand it. They say it's an Arab proverb. It says "Al-Kalbu Hayun Akbaru Min Al Asadin Maytin. " A living dog is better than a dead lion". Alright that's a Proverb called an Arab Proverb that's in the Bible. Alright.</w:t>
      </w:r>
    </w:p>
    <w:p>
      <w:pPr>
        <w:pStyle w:val="Western"/>
        <w:spacing w:before="280" w:after="202"/>
        <w:rPr/>
      </w:pPr>
      <w:r>
        <w:rPr/>
        <w:t>So haya means life. And the call to prayer gives us the word haye. It didn't say Hayun, Haye. Haye. It's an order to come to life. It's an order from a word meaning life saying Come to Life. Haye. Come to Life!</w:t>
      </w:r>
    </w:p>
    <w:p>
      <w:pPr>
        <w:pStyle w:val="Western"/>
        <w:spacing w:before="280" w:after="202"/>
        <w:rPr/>
      </w:pPr>
      <w:r>
        <w:rPr/>
        <w:t>So, if you're called a living human being are called to life Isn't that what Allah says? Why is it that you find problem obeying when it is your Lord that call you to that which gives you life? Your Lord! It doesn't mean Christ Jesus; it doesn't mean the Lords of England. Lord means the one that took His creation when it was helpless and stayed with it and gave it his needs that it couldn't find on its own with his own power, He supplemented you with help from Himself until you could stand up on your feet and be an enlightened man in the form, He created you for. Adam, Muhammad the Prophet, Jesus before him and Abraham and many others. Huh? Stood you up and your fathers or ancestors before you, stood you up in the position and with the mind and understanding that he created you for. He stayed with you. He stayed with your families. He stayed with your nations. He stayed with your tribes until he could stand you up. Hm?</w:t>
      </w:r>
    </w:p>
    <w:p>
      <w:pPr>
        <w:pStyle w:val="Western"/>
        <w:spacing w:before="280" w:after="202"/>
        <w:rPr/>
      </w:pPr>
      <w:r>
        <w:rPr/>
        <w:t>Now, in concluding this, I go to another symbol. Ezekiel in the Bible, he says he saw a wheel, a wheel in a wheel rises up from the Earth with the sound of many waters. Hmm? And it had four living creatures on it, four. And Allah says, He has given everything its provision and four measures. That's your inherent life. I make it very short because I have taken a lot of time, but I haven't wasted a second because even when I was pausing, I was getting something from you, to give to you from my mouth, with the help of G-d.</w:t>
      </w:r>
    </w:p>
    <w:p>
      <w:pPr>
        <w:pStyle w:val="Western"/>
        <w:spacing w:before="280" w:after="202"/>
        <w:rPr/>
      </w:pPr>
      <w:r>
        <w:rPr/>
        <w:t>Yes. So that wheel means your inherent potential for your whole life, for fulfilling your whole life, your power and energy, potential. Your power and energy, your capacity. Power, and energy, all that you need, like a seed has all that is needed for the reproduction of another life. You just have to put it in the right environment and give it the right environmental support, and that seed will reproduce itself in the fine and perfect original picture that G-d created it for. Hmm?</w:t>
      </w:r>
    </w:p>
    <w:p>
      <w:pPr>
        <w:pStyle w:val="Western"/>
        <w:spacing w:before="280" w:after="202"/>
        <w:rPr/>
      </w:pPr>
      <w:r>
        <w:rPr/>
        <w:t>So, Ezekiel's wheel is talking about your inherent life. What did Ezekiel say also? He didn't deal with four just one time. He said also, these bones are not really dead, to let the four winds blow upon them. Huh? Four winds. Give them a spirit for their full life that G-d created them for. Not one quarter, not two quarters, not three quarters, four quarters, four over four whole. Huh?</w:t>
      </w:r>
    </w:p>
    <w:p>
      <w:pPr>
        <w:pStyle w:val="Western"/>
        <w:spacing w:before="280" w:after="202"/>
        <w:rPr/>
      </w:pPr>
      <w:r>
        <w:rPr/>
        <w:t>I hope you can follow me. If you can't, ask the brothers, sisters that get it to help you understand it. Don't come back to me. I'm too busy. I shouldn't have to come. You should help one another. That's what I'm saying. You should help one another. But you all run away and don't even let the people know what you heard.</w:t>
      </w:r>
    </w:p>
    <w:p>
      <w:pPr>
        <w:pStyle w:val="Western"/>
        <w:spacing w:before="280" w:after="202"/>
        <w:rPr/>
      </w:pPr>
      <w:r>
        <w:rPr/>
        <w:t>And then give it in your Khutbah and don't acknowledge where you got it from. I don't care if you don't acknowledge me, but acknowledge Allah. Acknowledge Allah because I don't get anything except from Allah's mercy, His Qur'an and His Prophet, and the mercy that He gave me by making me human with human intelligence. That's a mercy. Don't you know that? It's a mercy that G-d made your flesh to have human intelligence and a human heart. That's a mercy. Two portions of His mercy. Praise be to Allah.</w:t>
      </w:r>
    </w:p>
    <w:p>
      <w:pPr>
        <w:pStyle w:val="Western"/>
        <w:spacing w:before="280" w:after="202"/>
        <w:rPr/>
      </w:pPr>
      <w:r>
        <w:rPr/>
        <w:t>And doesn't Allah say that He revealed it upon Muhammad's heart, and We revealed it upon his heart. Qalb, upon his heart. Qalbahi upon his heart. We revealed it upon his heart. It means that his human innocence, his love and sensitivities, his compassion for life, suffering life was what Allah wanted in every human being. So, Allah gave it to him on the value of his heart. His heart earned it. His heart earned it. And G-d gave it to him, knowing that he would not hold it back for mankind, but would share it generously. That's why he's called the generous one also, Al-Karim. The generous one, Al-Karim.</w:t>
      </w:r>
    </w:p>
    <w:p>
      <w:pPr>
        <w:pStyle w:val="Western"/>
        <w:spacing w:before="280" w:after="202"/>
        <w:rPr/>
      </w:pPr>
      <w:r>
        <w:rPr/>
        <w:t>Yes. Okay. So now, I'm going to conclude that part of it, connecting with Ezekiel. When people get together in big audience like this and when they respond to preacher intelligently applauding like this and expressing their love and their spirit, their feelings, don't they sound like water?</w:t>
      </w:r>
    </w:p>
    <w:p>
      <w:pPr>
        <w:pStyle w:val="Western"/>
        <w:spacing w:before="280" w:after="202"/>
        <w:rPr/>
      </w:pPr>
      <w:r>
        <w:rPr/>
        <w:t>Yes, that's what it sounds like, a lot of water. Come on, clap. Clap like this.</w:t>
      </w:r>
    </w:p>
    <w:p>
      <w:pPr>
        <w:pStyle w:val="Western"/>
        <w:spacing w:before="280" w:after="202"/>
        <w:rPr/>
      </w:pPr>
      <w:r>
        <w:rPr/>
        <w:t>Okay. Thank you. Doesn't that sound like a lot of water? Sound like a big waterfall or a lot of water. Yes. So, Ezekiel says he saw a wheel in a wheel, meaning the potential inside the body. The core, the powerful core inside the body. A wheel inside of a wheel rise up from the Earth as the sound of many waters. And then Abraham said, my Lord, not that I doubt, but for my heart's sake, so my heart will be at ease, tell me how will the dead be risen?</w:t>
      </w:r>
    </w:p>
    <w:p>
      <w:pPr>
        <w:pStyle w:val="Western"/>
        <w:spacing w:before="280" w:after="202"/>
        <w:rPr/>
      </w:pPr>
      <w:r>
        <w:rPr/>
        <w:t>I don't know how come a lot of you all don't want to know how can a dead man, put in the grave, he's gone, his body rotten and the worms eating him up, the possums have gotten in there and chewed a bit, took his arm and leg away and the eyeball and head. I don't see how some of you all don't want to know. How is that going to be resurrected and be in a beautiful form again?</w:t>
      </w:r>
    </w:p>
    <w:p>
      <w:pPr>
        <w:pStyle w:val="Western"/>
        <w:spacing w:before="280" w:after="202"/>
        <w:rPr/>
      </w:pPr>
      <w:r>
        <w:rPr/>
        <w:t>Well, Allah tells the average person in very quick, simple language. He says, "Can't you believe that the one that was able to create the thing for the first time is able to repeat His creation?" That's what Allah says, to the common mind. But Abraham, our father who represents the father of enlightenment in education, correct education, that's inherent too. It's in man as an inheritance before it's expressed by man and made an enlightened or an educated world. So Abraham was a man on that kind of level. And he wouldn't have been pleased, but that's a quick answer.</w:t>
      </w:r>
    </w:p>
    <w:p>
      <w:pPr>
        <w:pStyle w:val="Western"/>
        <w:spacing w:before="280" w:after="202"/>
        <w:rPr/>
      </w:pPr>
      <w:r>
        <w:rPr/>
        <w:t>So, G-d gave him something that's too heavy for most of you. He said, "Take and train portions of birds and then put a portion on each mountain, four mountains, portion on each one of those four mountains." He said, "And then, call those birds. And they will come to you." Abraham understood that. His heart was at ease. Then he knew how to raise the dead. Allahu Akbar. La Ilaha Il Allah. Wa Lam Na’budu Ila hilahu Muklisina la huddeen. And we don't worship any but our Creator, Him alone, for Him is our complete obedience. And for Him is the religion. For Him is religion.</w:t>
      </w:r>
    </w:p>
    <w:p>
      <w:pPr>
        <w:pStyle w:val="Western"/>
        <w:spacing w:before="280" w:after="202"/>
        <w:rPr/>
      </w:pPr>
      <w:r>
        <w:rPr/>
        <w:t>Abraham standing before the mighty ruler, and the mighty ruler was posing over Abraham as the one who had charge of Abraham's life, all the people's life in his domain. And that Abraham shouldn't be seeking any authority above him. And he was laughing and ridiculing Abraham like Pharaoh laughed and ridiculed Moses, Musa. And Abraham told the Pharaoh this, he said... Pharaoh was saying, "How are you going to make it? Where you going to go if I cut you off?" So, Abraham said, "Al ladee, kalaqnahi, sayadeeni" "The one who created me is the one who will guide me." Ah.</w:t>
      </w:r>
    </w:p>
    <w:p>
      <w:pPr>
        <w:pStyle w:val="Western"/>
        <w:spacing w:before="280" w:after="202"/>
        <w:rPr/>
      </w:pPr>
      <w:r>
        <w:rPr/>
        <w:t>And didn't he go and search creation? And then he finds the truth? Yes. He came to the conclusion that Allah, the one, the cause behind all effects. And the creation ain't nothing but a big effect. It didn't always exist. Science says it didn't always exist this way. Then Allah says, "And the whole creation was in turmoil." Mm-hmm. The whole creation was in turmoil. And the will of G-d was in His creation. And He spoke with His will and He said, "Come you into order willingly or unwillingly." And they all came. But one says, "I refuse." And he was Iblis, that became the great Satan, huh?</w:t>
      </w:r>
    </w:p>
    <w:p>
      <w:pPr>
        <w:pStyle w:val="Western"/>
        <w:spacing w:before="280" w:after="202"/>
        <w:rPr/>
      </w:pPr>
      <w:r>
        <w:rPr/>
        <w:t>All right. So, we pray-"Our Lord give Us good in this life and good in the Hereafter and have Mercy on us. Truly thou are the Praiseworthy, the Magnified.</w:t>
      </w:r>
    </w:p>
    <w:p>
      <w:pPr>
        <w:pStyle w:val="Western"/>
        <w:spacing w:before="280" w:after="202"/>
        <w:rPr/>
      </w:pPr>
      <w:r>
        <w:rPr/>
        <w:t>Continuing our khutbah, our address. Now, when we come here on Jumuah day, Friday, Jumuah is the day that we announced long time ago that actually opens our convention. So, the first event for our convention is Jumu'ah. Now, we know that Salaam Nutrition had a program yesterday, and there may come a time, who knows, when we may have program for whole week.</w:t>
      </w:r>
    </w:p>
    <w:p>
      <w:pPr>
        <w:pStyle w:val="Western"/>
        <w:spacing w:before="280" w:after="202"/>
        <w:rPr/>
      </w:pPr>
      <w:r>
        <w:rPr/>
        <w:t>But Jumu'ah in my mind and heart will always be the official opening for our convention. Tomorrow will be the Grace Line Fashions and other things. And tonight, there's the cultural program. And I hope to make a small contribution to that program. I'm going to recite maybe two or three poems, and do a light commentary on it. Thank you. Thank you. And it's my pleasure to do that. And I'm going to enjoy the performance and presentations of others tonight this evening, starting at seven, I believe it is. I said that because I want us to see the importance of Jumu'ah. Jumu'ah is most important for us, nothing more important than Jumu'ah for us. And whatever happens after that is of lesser importance. Most important is Jumu'ah.</w:t>
      </w:r>
    </w:p>
    <w:p>
      <w:pPr>
        <w:pStyle w:val="Western"/>
        <w:spacing w:before="280" w:after="202"/>
        <w:rPr/>
      </w:pPr>
      <w:r>
        <w:rPr/>
        <w:t>Continuing on human life. I began by saying, Allah is the Lord of human nature, and also the Lord of all nature, Mother Nature, all nature-Because human nature begins as Mother Nature, doesn't it? It begins as Mother Nature. That is, we got it inherently and inherently, we inherit this nature from our fathers and mothers before us. It's Mother Nature. And it's the nature that is unconscious. Our Prophet, to understand him even fuller, and for this Khutbah today, and many of us don't register this, or even at all either, we read in the Qur'an where Allah says in the Qur'an that Muhammad is not coming with any new message, that nobody ever heard about. He's coming with the same teachings that G-d gave every Prophet before him, same.</w:t>
      </w:r>
    </w:p>
    <w:p>
      <w:pPr>
        <w:pStyle w:val="Western"/>
        <w:spacing w:before="280" w:after="202"/>
        <w:rPr/>
      </w:pPr>
      <w:r>
        <w:rPr/>
        <w:t>So that mean the Old Testament and New Testament has a lot to do with what Muhammad brought us. And then he obligates us. Those who believe in this Prophet and in the Qur'an, and in that, that came before it. This is in the Qur’an; this is what Allah says. All right? So, we have to understand that Muhammad, The Prophet did not bring us any new religion. He brought us the same religion that Allah gave the first one and everyone that came after. Same religion. But he came with Prophet after Prophet to give us more understanding of that religion and to correct any defects that came into the religion to take them out. And correct it, so we'll have it right.</w:t>
      </w:r>
    </w:p>
    <w:p>
      <w:pPr>
        <w:pStyle w:val="Western"/>
        <w:spacing w:before="280" w:after="202"/>
        <w:rPr/>
      </w:pPr>
      <w:r>
        <w:rPr/>
        <w:t>And this is not said by Allah in Qur'an, without a witness bearer from those people of the books, the Jews and the Christians. Those who know the writing of the Bible or the Torah or the Old Testament, they're not the same, but the Torah is what the Jews kept with them, and the Old Testament is what they gave the Gentiles.</w:t>
      </w:r>
    </w:p>
    <w:p>
      <w:pPr>
        <w:pStyle w:val="Western"/>
        <w:spacing w:before="280" w:after="202"/>
        <w:rPr/>
      </w:pPr>
      <w:r>
        <w:rPr/>
        <w:t>And the New Testament is what the Jews who propagated among the pagans gave the world, huh? That's the New Testament. Yes. It was given to by Jews. And we should be of the understanding that the Qur'an comes to correct what was given before if it needs correcting. A lot of it didn't need correcting. But that needed correction and then extended to bring it to the conclusion, so that it serves the whole of mankind for all times. Now we know some thought the Bible would do that.</w:t>
      </w:r>
    </w:p>
    <w:p>
      <w:pPr>
        <w:pStyle w:val="Western"/>
        <w:spacing w:before="280" w:after="202"/>
        <w:rPr/>
      </w:pPr>
      <w:r>
        <w:rPr/>
        <w:t>John, the Revelator thought that because after he got it, he comes up with new ideas. John, the Revelator in the Bible, he comes up with new ideas and he presents them. And when he presents them, that's the last book in the Bible. When he presents them, and then he said, "Let no man touch this. Don't change a thing." And then, he gave the warning that bad things going to happen to you if you try it. John the Revelator. But even after him, Pius, men of integrity, upstanding, really wonderful human beings, no one can charge them with bad character, or anything. And they are scholars in the Bible. And they have come to the conclusion that there are many errors in the Bible, many errors in the Bible.</w:t>
      </w:r>
    </w:p>
    <w:p>
      <w:pPr>
        <w:pStyle w:val="Western"/>
        <w:spacing w:before="280" w:after="202"/>
        <w:rPr/>
      </w:pPr>
      <w:r>
        <w:rPr/>
        <w:t>And that much was left out by the decision of those in authority at that time, when they were collecting scripture to give to the world as the Bible. They didn't get the Bible from Jesus' hand; peace be on the Prophet. And they didn't get the Bible from St. Paul's hand. They didn't get it from St. Peter's hand. They got it from pieces of scripture that was in different areas, separated from the context, from a continuous, smooth, understandable reading. So, they had to find parts. They found in parts, piecemeal, this part here, this part there. And then they got it all together and worked on it to put it in an order form where it would be readable or acceptable.</w:t>
      </w:r>
    </w:p>
    <w:p>
      <w:pPr>
        <w:pStyle w:val="Western"/>
        <w:spacing w:before="280" w:after="202"/>
        <w:rPr/>
      </w:pPr>
      <w:r>
        <w:rPr/>
        <w:t>And then, they went to the king, King James, that's the Protestant version. They went to King James and got his approval for it. And that's what they gave to us. That Catholics got scripture that the Protestants don't have. The Catholics have some scriptures that even the Protestants don't have. Protestants didn't accept, but the Catholics did. So, this is the state of the Bible. Why am I saying this? Oh, thought you shouldn't knock other religions. I'm not trying to knock other religions. I'm trying to get you to see your own religion. That your religion is a continuation of what came before. And if you want to understand your reading better, you should be aware of the important things in the readings of the Jews and the Christians.</w:t>
      </w:r>
    </w:p>
    <w:p>
      <w:pPr>
        <w:pStyle w:val="Western"/>
        <w:spacing w:before="280" w:after="202"/>
        <w:rPr/>
      </w:pPr>
      <w:r>
        <w:rPr/>
        <w:t>Mr. Fard was right, in having The Honorable Elijah Muhammad, teach us the Bible. The average Christian does not know his Bible. He's without knowledge. He only has faith. He does not have knowledge. The Honorable Elijah Muhammad was right, in bringing us to know the Bible. Why? So, we would have an awareness of the Bible, so when the next one come, that he said is coming, Elijah Muhammad said, another one is coming. Mr. Fard said he's preparing us for another future. Mr. Fard said these things. So, when that time come, you will have an understanding of the Bible that will make you appreciate the Qur'an even more than many Muslims in the east.</w:t>
      </w:r>
    </w:p>
    <w:p>
      <w:pPr>
        <w:pStyle w:val="Western"/>
        <w:spacing w:before="280" w:after="202"/>
        <w:rPr/>
      </w:pPr>
      <w:r>
        <w:rPr/>
        <w:t>Why? Because they don't know the Bible. They haven't become familiar with the Bible. So, they don't know they are missing a great percentage of material matter that Muhammad was sent to us to address, to mankind, to address. They're missing a big percentage of that material that would help them understand what Muhammad, The Prophet was talking about. They have cheated themselves. And I think they have been deceived by the Satan, to run from the Bible as though it's taboo.</w:t>
      </w:r>
    </w:p>
    <w:p>
      <w:pPr>
        <w:pStyle w:val="Western"/>
        <w:spacing w:before="280" w:after="202"/>
        <w:rPr/>
      </w:pPr>
      <w:r>
        <w:rPr/>
        <w:t>And they got a saying that Muhammad, The Prophet. I say they got a saying because I don't believe this came from Muhammad. If it came from him, they left out a lot that he said. Said that he saw Ali, may G-d be pleased with Ali and the companions of the Prophet. He saw Ali, his cousin, with the Bible. And he said, "Ali, isn't my Qur'an enough for you?" I don't believe The Prophet said that. I don't believe he said that. If he said that, he wouldn't have stopped there. How do you have the authority to say those things? G-d has erected me in the original mold. So, he would've said, take it or leave it, as my father would say. It doesn't matter with me. It doesn't matter with me. It gives me nothing. It takes nothing away.</w:t>
      </w:r>
    </w:p>
    <w:p>
      <w:pPr>
        <w:pStyle w:val="Western"/>
        <w:spacing w:before="280" w:after="202"/>
        <w:rPr/>
      </w:pPr>
      <w:r>
        <w:rPr/>
        <w:t>Muhammad, The Prophet would've said to him, if he said that, he would've said, "Ali..." And notice he said, Ali. He didn't give 10 adjectives, flattering Ali. He just went right to his name. He said, "Ali." And that's how he did everybody. He went straight to your name when he was talking to you. And that's how they went to him too. But they had so much love for him as they learned more about him as a Prophet. They would say "Ya Rasulullah" "Oh Messenger of G-d".</w:t>
      </w:r>
    </w:p>
    <w:p>
      <w:pPr>
        <w:pStyle w:val="Western"/>
        <w:spacing w:before="280" w:after="202"/>
        <w:rPr/>
      </w:pPr>
      <w:r>
        <w:rPr/>
        <w:t>So anyway, he would say, "Ali, I see you with the Bible, is not my Qur'an and your Qur'an? Because Qur'an is everybody, every Muslim's Qur'an, and any human being believes in it, it becomes his Qur'an too. So, he says, "I see you with my Qur'an and your Qur'an. Isn't that enough for you?" And I'm sure Ali would say, "Well, I found some interesting things in here that seem to help me understand what you are addressing sometimes that I don't understand." And the Prophet would have said, "TazakAllah, khairun kathirun athiret khairun. "May G-d reward you abundantly from His goodness. All of it, Ali. As-salamu alaykum." That's the Muhammad I know.</w:t>
      </w:r>
    </w:p>
    <w:p>
      <w:pPr>
        <w:pStyle w:val="Western"/>
        <w:spacing w:before="280" w:after="202"/>
        <w:rPr/>
      </w:pPr>
      <w:r>
        <w:rPr/>
        <w:t>Prayers and peace be upon him. The prayers and peace be upon him. The complete human being. Oh, yes. Allah calls him "Kalaf En Nas" "say he is enough for human beings. Muhammad is enough for human beings. Don't they all fall short in the measure a little bit, except Muhammad? All religious teachers that I know of, they fall short in the measure except Muhammad, The Prophet. And the world that we live in is influenced by Muhammad the Prophet ever since he came into the world, and they will continuously be influenced by Muhammad, The Prophet, whether they're conscious of it or not, and whether they like it or not. They're going to be influenced by Muhammad the Prophet.</w:t>
      </w:r>
    </w:p>
    <w:p>
      <w:pPr>
        <w:pStyle w:val="Western"/>
        <w:spacing w:before="280" w:after="202"/>
        <w:rPr/>
      </w:pPr>
      <w:r>
        <w:rPr/>
        <w:t>And the science of the material world is merging with the science of the spiritual world. And the secular world can't ignore it anymore. They're going to have to show us that these two should have never been separated. They belong together because the same Creator is the giver and the benefactor for the both, for the two of them. And he didn't intend for them to be a dichotomy or to have human life split on one side, spiritual, on the other side, material, with no connection or true meeting of the minds. And the behavior and production are works of the people. No. Your life has been strained, cut off from itself. And that's why most of you feel so unfulfilled in religion. And now we turn to G-d with the prayer of Abraham. That prayer is revealing much that most of us don't get. "Al lahumma sali ala Muhammadin wa-ali Muhammadin ka-ma sallayta ali Ibrahma wa-ali Ibrahma innaka hamidun majid". Al lahuma barak ala sayyadinna Muhammadin Wa ala ali sayyadina kama barak sayyadina Ibrahim Innak hamidun majid" "Oh Allah bless our leader Muhammad and the followers Of Muhammad as thou has blessed Abraham and the followers of Abraham. Truly thou art the Praiseworthy the magnified. Ameen</w:t>
      </w:r>
    </w:p>
    <w:p>
      <w:pPr>
        <w:pStyle w:val="Western"/>
        <w:spacing w:before="280" w:after="240"/>
        <w:rPr/>
      </w:pPr>
      <w:r>
        <w:rPr/>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4T00:06:00Z</dcterms:created>
  <dc:creator>Les Taha</dc:creator>
  <dc:description/>
  <cp:keywords/>
  <dc:language>en-US</dc:language>
  <cp:lastModifiedBy>Les Taha</cp:lastModifiedBy>
  <dcterms:modified xsi:type="dcterms:W3CDTF">2023-01-14T00:08:00Z</dcterms:modified>
  <cp:revision>1</cp:revision>
  <dc:subject/>
  <dc:title>09/02/2001</dc:title>
</cp:coreProperties>
</file>